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A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阿达一族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5C-01-05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阿拉丁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4B-01-10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爱斯基摩人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20-01-63 P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21-01-63 P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2D-01-01 P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2E-01-01 P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7FA-01-99 Bonus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B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蝙蝠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限血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B7-04-0008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CC-01-B0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BE-02-0009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蝙蝠侠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3  </w:t>
        <w:br/>
        <w:t>04C8-01-1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闪烁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142-01-FFF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等级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分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蝙蝠侠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2  </w:t>
        <w:br/>
        <w:t xml:space="preserve">0479-01-1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B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计划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53E-01-6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波斯王子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6CF-01-18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6F2-01-18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上限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624-01-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撞敌不死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6D0-01-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人被击中即死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6EE-01-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剑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非决斗中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决斗中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6F7-01-2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大门开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4D4-01-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下落速度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 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/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C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三目童子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74-01-1B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赤色要塞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EC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手指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[1P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ON=00031,09 </w:t>
        <w:br/>
        <w:t xml:space="preserve">[1P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择武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四开花导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0050,03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榴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0050,00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普通导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0050,01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二开花导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0050,02 </w:t>
        <w:br/>
        <w:t xml:space="preserve">[1P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ON=0052,7A </w:t>
        <w:br/>
        <w:t xml:space="preserve">OFF=0052,00 </w:t>
        <w:br/>
        <w:t xml:space="preserve">[2P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ON=0032,09 </w:t>
        <w:br/>
        <w:t xml:space="preserve">[2P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择武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四开花导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0051,03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榴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0051,00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普通导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0051,01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二开花导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0051,02 </w:t>
        <w:br/>
        <w:t xml:space="preserve">[2P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ON=0053,7A </w:t>
        <w:br/>
        <w:t xml:space="preserve">OFF=0052,00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MAX] </w:t>
        <w:br/>
        <w:t xml:space="preserve">ON=54,99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飞弹强度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MAX] </w:t>
        <w:br/>
        <w:t xml:space="preserve">ON=50,FF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超时空要塞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F4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EB-01-30 HP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出击飞龙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(STRIDER) </w:t>
        <w:br/>
        <w:t xml:space="preserve">HP255 0569-01-FF </w:t>
        <w:br/>
        <w:t xml:space="preserve">EP255 056B-01-FF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赤影战士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6F0-01-10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662-01-14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数量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680-01-XX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威力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等级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 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等级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 08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等级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6B2-01-XX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种类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刀锋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铁钩）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6f0:10 (HP)  </w:t>
        <w:br/>
        <w:t>06b2:00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刀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 0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680:0c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最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662:14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里剑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or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6a1:0e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蓄力超杀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开启后立即关闭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赤影忍者全屏攻击轻松通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6C1-03-19008E    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超级宝宝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BA-01-1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闪烁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超级战士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720-01-1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603-01-1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 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彩虹魔法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22:6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24:0b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速度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+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双彩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+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509:01-08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魔法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开启后立即关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BOS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战时开启无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57a:0f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魔法持续时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52:01-06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 07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藏关卡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泡泡龙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成龙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完美中文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 xml:space="preserve">0702:07 (HP)  </w:t>
        <w:br/>
        <w:t>0703:06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气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704:3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珠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705:0a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必杀技次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706:01-04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必杀技种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 05-0b (?)  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超级间谍猎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战车耐久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+MAX]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7B,40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游戏次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+5] On=74,05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闪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78,3F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特殊武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O=68,01 </w:t>
        <w:br/>
        <w:t xml:space="preserve">G=68,02 </w:t>
        <w:br/>
        <w:t xml:space="preserve">B=68,04 </w:t>
        <w:br/>
        <w:t xml:space="preserve">T=68,05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D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帝国战机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1P 0068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492-01-05   </w:t>
        <w:br/>
        <w:t xml:space="preserve">2P 006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493-01-05 </w:t>
        <w:br/>
        <w:t> 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E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鳄鱼先生无敌金手指 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7c5-01-07 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恶魔城全屏攻击法（无敌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BOS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可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15D-03-00000C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全屏闪烁（十字项链的效果，除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BOS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外所有怪物秒杀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71-03-1A005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心的数量无限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42-03-40099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无限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7FC-03-99999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分数无限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B8-03-6301BE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物品不消失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魔城传说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C2-01-11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恶魔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3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7d-01-11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恶魔城之王子外传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AA-01-0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  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 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恶魔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  </w:t>
        <w:br/>
        <w:t xml:space="preserve">005B-01-05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保护无限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42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无限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45-01-4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永远不死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71-01-64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红心无限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85-01-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效果音增强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15B-01-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西蒙道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可改：匕首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8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回旋架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9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十字架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A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圣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B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斧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D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怀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）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恶魔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2  </w:t>
        <w:br/>
        <w:t xml:space="preserve">04F8-01-1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48-02-999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红心无限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197-01-FF 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保护无限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8B-01-9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等级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L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最大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92-01-FF 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上层全道具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91-01-FF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中层全道具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4A-01-FF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下层全道具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46-02-999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经验值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E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最大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81-01-9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最佳红竖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恶魔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3  </w:t>
        <w:br/>
        <w:t xml:space="preserve">0081-01-9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红心无限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7D-01-4C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保护无限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4A-01-4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死之身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84-01-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西蒙最强道具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85-01-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伙伴最强道具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48-01-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择伙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可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: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圣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海盗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吸血鬼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3)  </w:t>
        <w:br/>
        <w:t xml:space="preserve">0082-01-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西蒙道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可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: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斧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回旋架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匕首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圣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火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5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冰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6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闪电球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7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怀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）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83-01-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伙伴道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可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: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斧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回旋架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匕首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圣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火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5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冰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6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闪电球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7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怀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）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 </w:t>
        <w:br/>
        <w:t xml:space="preserve">  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F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斧王（战斧）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91-01-14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93-01-14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能量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7D-01-1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（受攻击后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特殊威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-SP] ON=93,14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主角无限体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91,14;92,14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主角无限法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93,14;94,14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主角无限生命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96,99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主角最大能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8E,F;89,F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主角魔法种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火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八方飞散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=95,0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闪电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全灭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=95,1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停止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=95,2 </w:t>
        <w:br/>
        <w:t>  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粉碎战士的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EC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手指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71C,9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能源值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5C5,8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机仔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60C,4;6FC,10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机仔类型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A=65C,0 </w:t>
        <w:br/>
        <w:t xml:space="preserve">B=65C,1 </w:t>
        <w:br/>
        <w:t xml:space="preserve">C=65C,2 </w:t>
        <w:br/>
        <w:t xml:space="preserve">D=65C,3 </w:t>
        <w:br/>
        <w:t xml:space="preserve">E=65C,4 </w:t>
        <w:br/>
        <w:t xml:space="preserve">F=65C,5 </w:t>
        <w:br/>
        <w:t xml:space="preserve">G=65C,6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超强变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5C2,FF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透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ON=5A3,48 </w:t>
        <w:br/>
        <w:t xml:space="preserve">OFF=0000,0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G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古巴战士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28-01-6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4C2-01-FF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坦克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600-01-81 Weapon  </w:t>
        <w:br/>
        <w:t>0600:00-04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子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 05,06 (?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子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600:0a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超级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B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键发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600:20-24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子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+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超级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600:80-85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坦克子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己方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但不能下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680:20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功夫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DB-01-09 HP  </w:t>
        <w:br/>
        <w:t xml:space="preserve">0060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DC-01-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HP  </w:t>
        <w:br/>
        <w:t xml:space="preserve">#2 00DB-01-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满血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060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0DC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人血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满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空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 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H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魂斗罗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   </w:t>
        <w:br/>
        <w:t>#1 00B0-01-FF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身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B1-01-FF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身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32-01-64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33-01-64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AE-01-05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透明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AF-01-05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透明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90-01-01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跳崖不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推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2 0091-01-01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跳崖不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推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1 00AA-01-13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换枪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-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普通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-M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-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-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-L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弹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AB-01-13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换枪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普快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M 1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F 1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S 1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L   </w:t>
        <w:br/>
        <w:t xml:space="preserve">#2 0030-01-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择关卡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第一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第二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-07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第八关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魂斗罗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2(Super Contra):   </w:t>
        <w:br/>
        <w:t>#1 00D4-01-FF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身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D5-01-FF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身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53-01-64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54-01-64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C4-01-15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透明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C5-01-15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透明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A0-01-02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跳崖不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推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2 00A1-01-02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跳崖不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推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1 00B8-01-85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换枪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-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普通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-M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-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-L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-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四向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05-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八向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06-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短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1 00B9-01-85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换枪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8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普快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8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M 8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S 8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L 8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F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四向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 8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F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八向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 8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F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短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 xml:space="preserve">#2 0050-01-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择关卡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第一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第二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-07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第八关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魂斗罗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6(Contra Force):    </w:t>
        <w:br/>
        <w:t>#1 00B3-01-64 BURN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B4-01-64 SMITH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B5-01-64 IRON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B6-01-64 BEAN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7F-01-1E BURN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枪的类型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1/12,16,1E   </w:t>
        <w:br/>
        <w:t>#1 0080-01-1E SMITH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枪的类型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1/12,16,1E   </w:t>
        <w:br/>
        <w:t>#1 0081-01-1E IRON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枪的类型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1/12,16,1E   </w:t>
        <w:br/>
        <w:t>#1 0082-01-1E BEAN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枪的类型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1/12,16,1E   </w:t>
        <w:br/>
        <w:t>#2 07C8-01-00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推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2 07C9-01-00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推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2 00B1-01-30 BURN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锁个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0/20/30/40/50   </w:t>
        <w:br/>
        <w:t>#2 00B1-01-31 SMITH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锁个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1/21/31/41/51   </w:t>
        <w:br/>
        <w:t>#2 00B1-01-32 IRON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锁个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2/22/32/42/52   </w:t>
        <w:br/>
        <w:t>#2 00B1-01-33 BEAN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锁个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3/23/33/43/53  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魂斗罗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3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魂斗罗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4)  </w:t>
        <w:br/>
        <w:t>#1 0091-01-09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93-01-09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炸弹数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315-01-0C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312-01-01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枪型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1-S 04-L  </w:t>
        <w:br/>
        <w:t xml:space="preserve">#2 0090-01-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关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B9-01-16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一直闪震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30E-01-0B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屏幕间随意走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魂斗罗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7_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超级战魂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0A0-01-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死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C4-01-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透明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魂斗罗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X_Super Contra X (Unl)   </w:t>
        <w:br/>
        <w:t xml:space="preserve">#1 00B7-01-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5A-01-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死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08E-01-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透明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星际魂斗罗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50E-01-1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火炮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80-01-05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35E,FA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362,63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体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280,14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ON=180,32 </w:t>
        <w:br/>
        <w:t xml:space="preserve">OFF=0000,0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枪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35F,FF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360,FF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钱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361,FF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荒野大镖客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78-01-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速度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79-01-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射程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49-01-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通缉令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火之鸟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60A-03-99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411-02-9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兽面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30-02-9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（无限续关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416-03-000055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限隐身，穿墙（向日葵的效果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413-03-5575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小兵定身（哨子的效果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415-03-0044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撞怪无敌（主角和小兵相遇时小兵死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BOS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效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412-03-99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限血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416-03-440055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限隐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+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撞怪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过关时一定要把隐身关了，否则主角不会拼图，站在那里不动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手指开的越少越好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荒野大镖客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78-01-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速度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79-01-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射程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49-01-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通缉令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I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J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K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空中魂斗罗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1C-01-XX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12-01-XX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白弹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旋转月牙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激光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旋转椭圆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88-01-XX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速度设置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慢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8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快）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科纳米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KONAMI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世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7de:0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弹药数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7df: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钥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7b1:0f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全道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7b2:ff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全角色副武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7ca:00-07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换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40:07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时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7db:0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兵蜂登陆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7dc:0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战斗机登陆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7d0-07d7:0e (H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+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 </w:t>
        <w:br/>
        <w:t xml:space="preserve">KONAMI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世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2  </w:t>
        <w:br/>
        <w:t>07dd:0a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1a5:6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7e4:01-0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可变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64:1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558:40 (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兵蜂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战斗机隐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1c7:00-1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地图路线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没什么用啊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19c:00-05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换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续关密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:  </w:t>
        <w:br/>
        <w:t xml:space="preserve">400103  </w:t>
        <w:br/>
        <w:t>30011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兵蜂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A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301004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兵蜂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B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 xml:space="preserve">201014  </w:t>
        <w:br/>
        <w:t xml:space="preserve">301103  </w:t>
        <w:br/>
        <w:t>41000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赛车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 xml:space="preserve">310013  </w:t>
        <w:br/>
        <w:t>410102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沙罗漫蛇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A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310112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沙罗漫蛇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B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31100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沙罗漫蛇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LV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21101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青蛙过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恶魔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最终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 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 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L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鲁邦三世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背包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个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207-01-09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气球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个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206-01-09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灭火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个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205-01-09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圆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个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208-01-09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眼镜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个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204-01-09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眼镜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 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个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203-01-09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机枪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个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202-01-09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炸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个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201-01-09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电话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个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200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（比较经典的游戏，呵呵。）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龙之忍者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29B-01-0A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204-01-6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烈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92 </w:t>
        <w:br/>
        <w:t xml:space="preserve">#2 0089-01-01 L </w:t>
        <w:br/>
        <w:t xml:space="preserve">#2 0089-01-02 B </w:t>
        <w:br/>
        <w:t xml:space="preserve">#2 0089-01-00 V </w:t>
        <w:br/>
        <w:t xml:space="preserve">#2 0089-01-03 F </w:t>
        <w:br/>
        <w:t xml:space="preserve">#2 0089-01-04 H </w:t>
        <w:br/>
        <w:t xml:space="preserve">#2 008A-01-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三级火力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8E-01-8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聚气炮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先打开副炮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 </w:t>
        <w:br/>
        <w:t xml:space="preserve">#2 0099-01-8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开右副炮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9A-01-8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开左副炮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8B-01-04 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副炮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8B-01-01 B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副炮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8B-01-03 R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副炮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8B-01-02 C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副炮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8B-01-00 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副炮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 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猎杀红色十月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（追击赤色十月）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53B-01-6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（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A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键使用的雷无限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53C-01-3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（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B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键使用的雷无限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543-02-000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（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A+B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使用的雷无限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620-01-02 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（开始时你收攻击会正常掉血，血没了就无敌了，不会死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   </w:t>
        <w:br/>
        <w:t xml:space="preserve">0545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（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SELECT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使用，使用是带一圈电的那个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绿色兵团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50C-01-11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52C-01-11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50C-01-11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身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52C-01-11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身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22-01-06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23-01-06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51D-01-01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枪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枪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53D-01-01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枪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枪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51C-01-03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数量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53C-01-03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数量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500-01-01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撞人不死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520-01-01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撞人不死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50A-01-01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可飞天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52A-01-01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可飞天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20-01-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,01,02,03,04 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[P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22,9 </w:t>
        <w:br/>
        <w:t xml:space="preserve">[P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弹药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51C,9 </w:t>
        <w:br/>
        <w:t xml:space="preserve">[P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ON=50C,1A </w:t>
        <w:br/>
        <w:t xml:space="preserve">OFF=50C,0 </w:t>
        <w:br/>
        <w:t xml:space="preserve">[P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23,9 </w:t>
        <w:br/>
        <w:t xml:space="preserve">[P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弹药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53C,9 </w:t>
        <w:br/>
        <w:t xml:space="preserve">[P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ON=52C,1A </w:t>
        <w:br/>
        <w:t xml:space="preserve">OFF=52C,0 </w:t>
        <w:br/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龙战士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50-01-18 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53-01-18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能量（变龙那个）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龙牙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303-01-0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P  </w:t>
        <w:br/>
        <w:t xml:space="preserve">0383-01-06 2P    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洛克人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：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55-01-06  </w:t>
        <w:br/>
        <w:t>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：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4B-01-15  </w:t>
        <w:br/>
        <w:t>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：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39-01-05  </w:t>
        <w:br/>
        <w:t>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：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3C-01-02  </w:t>
        <w:br/>
        <w:t>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：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5B8-01-04  </w:t>
        <w:br/>
        <w:t>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：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A2-01-06  </w:t>
        <w:br/>
        <w:t>7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：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A2-01-06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洛克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  </w:t>
        <w:br/>
        <w:t xml:space="preserve"> 00A6-01-6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 006A-01-1C HP  </w:t>
        <w:br/>
        <w:t xml:space="preserve"> 005D-01-FF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所有人物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 006B-01-1C [C]   </w:t>
        <w:br/>
        <w:t xml:space="preserve"> 006C-01-1C [I]   </w:t>
        <w:br/>
        <w:t xml:space="preserve"> 006D-01-1C [B]  </w:t>
        <w:br/>
        <w:t xml:space="preserve"> 006E-01-1C [F]   </w:t>
        <w:br/>
        <w:t xml:space="preserve"> 006F-01-1C [E]   </w:t>
        <w:br/>
        <w:t xml:space="preserve"> 0070-01-1C [G]   </w:t>
        <w:br/>
        <w:t xml:space="preserve"> 0071-01-1C [M]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洛克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2  </w:t>
        <w:br/>
        <w:t xml:space="preserve"> 00A8-01-6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 06C0-01-1C HP  </w:t>
        <w:br/>
        <w:t xml:space="preserve"> 004B-01-0A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 009A-01-FF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所有人物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 009B-01-FF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所有人物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 009C-01-1C [H]  </w:t>
        <w:br/>
        <w:t xml:space="preserve"> 009D-01-1C [A]  </w:t>
        <w:br/>
        <w:t xml:space="preserve"> 009E-01-1C [W]   </w:t>
        <w:br/>
        <w:t xml:space="preserve"> 009F-01-1C [B]   </w:t>
        <w:br/>
        <w:t xml:space="preserve"> 00A0-01-1C [Q]  </w:t>
        <w:br/>
        <w:t xml:space="preserve"> 00A1-01-1C [F]   </w:t>
        <w:br/>
        <w:t xml:space="preserve"> 00A3-01-1C [C]   </w:t>
        <w:br/>
        <w:t xml:space="preserve"> 00A4-01-1C [1]   </w:t>
        <w:br/>
        <w:t xml:space="preserve"> 00A5-01-1C [2]  </w:t>
        <w:br/>
        <w:t xml:space="preserve"> 00A6-01-1C [3]   </w:t>
        <w:br/>
        <w:t xml:space="preserve"> 00A7-01-04 E Tank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洛克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3  </w:t>
        <w:br/>
        <w:t xml:space="preserve"> 00AE-01-9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 00AF-01-99 E Tank  </w:t>
        <w:br/>
        <w:t xml:space="preserve"> 00A2-01-9C HP  </w:t>
        <w:br/>
        <w:t xml:space="preserve"> 00A3-01-9C GE   </w:t>
        <w:br/>
        <w:t xml:space="preserve"> 00A4-01-9C NE   </w:t>
        <w:br/>
        <w:t xml:space="preserve"> 00A5-01-9C HA   </w:t>
        <w:br/>
        <w:t xml:space="preserve"> 00A6-01-9C MA   </w:t>
        <w:br/>
        <w:t xml:space="preserve"> 00A7-01-9C TO   </w:t>
        <w:br/>
        <w:t xml:space="preserve"> 00A8-01-9C SN   </w:t>
        <w:br/>
        <w:t xml:space="preserve"> 00A9-01-9C RC   </w:t>
        <w:br/>
        <w:t xml:space="preserve"> 00AA-01-9C SP   </w:t>
        <w:br/>
        <w:t xml:space="preserve"> 00AB-01-9C RM   </w:t>
        <w:br/>
        <w:t xml:space="preserve"> 00AC-01-9C SH   </w:t>
        <w:br/>
        <w:t xml:space="preserve"> 00AD-01-9C RJ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洛克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4  </w:t>
        <w:br/>
        <w:t xml:space="preserve"> 00A1-01-9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+ E Tank  </w:t>
        <w:br/>
        <w:t xml:space="preserve"> 00A2-01-9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+ E Tank  </w:t>
        <w:br/>
        <w:t xml:space="preserve"> 00B0-01-9C HP  </w:t>
        <w:br/>
        <w:t xml:space="preserve"> 00B1-01-9C R. COIL  </w:t>
        <w:br/>
        <w:t xml:space="preserve"> 00B2-01-9C R. JET  </w:t>
        <w:br/>
        <w:t xml:space="preserve"> 00B3-01-9C R. Marine  </w:t>
        <w:br/>
        <w:t xml:space="preserve"> 00B4-01-9C TOAD  </w:t>
        <w:br/>
        <w:t xml:space="preserve"> 00B5-01-9C WIRE  </w:t>
        <w:br/>
        <w:t xml:space="preserve"> 00B6-01-9C BALLOON  </w:t>
        <w:br/>
        <w:t xml:space="preserve"> 00B7-01-9C DIVE  </w:t>
        <w:br/>
        <w:t xml:space="preserve"> 00B8-01-9C RING  </w:t>
        <w:br/>
        <w:t xml:space="preserve"> 00B9-01-9C DRILL  </w:t>
        <w:br/>
        <w:t xml:space="preserve"> 00BA-01-9C DUST  </w:t>
        <w:br/>
        <w:t xml:space="preserve"> 00BB-01-9C PHARAOH  </w:t>
        <w:br/>
        <w:t xml:space="preserve"> 00BC-01-9C BRIGHT  </w:t>
        <w:br/>
        <w:t xml:space="preserve"> 00BD-01-9C SKULL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洛克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5  </w:t>
        <w:br/>
        <w:t xml:space="preserve"> 00BF-01-09 Lives  </w:t>
        <w:br/>
        <w:t xml:space="preserve"> 00BD-01-89 E Tank  </w:t>
        <w:br/>
        <w:t xml:space="preserve"> 00BE-01-89 M Tank  </w:t>
        <w:br/>
        <w:t xml:space="preserve"> 00B0-01-9C HP  </w:t>
        <w:br/>
        <w:t xml:space="preserve"> 05B8-01-0C Invisible  </w:t>
        <w:br/>
        <w:t xml:space="preserve"> 0038-01-52 Charge  </w:t>
        <w:br/>
        <w:t xml:space="preserve"> 00B1-01-9C W. WAVE  </w:t>
        <w:br/>
        <w:t xml:space="preserve"> 00B2-01-9C G. ATTACK  </w:t>
        <w:br/>
        <w:t xml:space="preserve"> 00B3-01-9C C. EYE  </w:t>
        <w:br/>
        <w:t xml:space="preserve"> 00B4-01-9C N. BOMB  </w:t>
        <w:br/>
        <w:t xml:space="preserve"> 00B5-01-9C S. ARROW  </w:t>
        <w:br/>
        <w:t xml:space="preserve"> 00B6-01-9C P. STONE  </w:t>
        <w:br/>
        <w:t xml:space="preserve"> 00B7-01-9C G. HOLD  </w:t>
        <w:br/>
        <w:t xml:space="preserve"> 00B8-01-9C C. KICK  </w:t>
        <w:br/>
        <w:t xml:space="preserve"> 00B9-01-9C S. CRASH  </w:t>
        <w:br/>
        <w:t xml:space="preserve"> 00BA-01-9C R. COIL  </w:t>
        <w:br/>
        <w:t xml:space="preserve"> 00BB-01-9C R. JET  </w:t>
        <w:br/>
        <w:t xml:space="preserve"> 00BC-01-9C BEAT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洛克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6  </w:t>
        <w:br/>
        <w:t xml:space="preserve"> 00A9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 03E5-01-1B HP  </w:t>
        <w:br/>
        <w:t xml:space="preserve"> 0689-01-1B Y. SPEAR  </w:t>
        <w:br/>
        <w:t xml:space="preserve"> 068A-01-1B W. STORM  </w:t>
        <w:br/>
        <w:t xml:space="preserve"> 068B-01-1B B. ATTACK  </w:t>
        <w:br/>
        <w:t xml:space="preserve"> 068C-01-1B F. BLAST  </w:t>
        <w:br/>
        <w:t xml:space="preserve"> 068D-01-1B PLANT. B  </w:t>
        <w:br/>
        <w:t xml:space="preserve"> 068E-01-1B KNIGHT. C  </w:t>
        <w:br/>
        <w:t xml:space="preserve"> 068F-01-1B SILVER. T  </w:t>
        <w:br/>
        <w:t xml:space="preserve"> 0690-01-1B C. FLASH  </w:t>
        <w:br/>
        <w:t xml:space="preserve"> 0691-01-1B BEAT  </w:t>
        <w:br/>
        <w:t xml:space="preserve"> 0697-01-FF Quest Item  </w:t>
        <w:br/>
        <w:t xml:space="preserve"> 009C-01-13 Jet Power  </w:t>
        <w:br/>
        <w:t xml:space="preserve"> 009E-01-3C Power Charge  </w:t>
        <w:br/>
        <w:t xml:space="preserve"> 06A1-01-09 E Tank    </w:t>
        <w:br/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M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魔界村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647-01-00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猫和老鼠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3     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命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46-01-20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红心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4A-01-FF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猫和老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命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4A2-01-09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红心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4A3-01-09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魔界岛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483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量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A4-01-1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马力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79E-01-03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超级马力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552-01-1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.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在每个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world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最后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bos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战胜后得把金手指关一下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.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否则拿不到仗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.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水管马力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 0070-01-03 POWER  </w:t>
        <w:br/>
        <w:t xml:space="preserve"> 0048-01-09 P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 004C-01-09 P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超级玛丽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I   </w:t>
        <w:br/>
        <w:t xml:space="preserve">#1 079E-01-0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透明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7FA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不变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推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 xml:space="preserve">#1 0756-01-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能发子弹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79F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身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754-01-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物大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大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穿墙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75A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数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7FA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704-01-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飘浮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79E-01-0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透明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79F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身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756-01-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超级模式有子弹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754-01-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物大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大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穿墙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B5-01-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跳崖不死并从上面落下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上天梯时关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 </w:t>
        <w:br/>
        <w:t xml:space="preserve">#2 0723-01-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跳崖后画面不定格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进地下吃币时关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 </w:t>
        <w:br/>
        <w:t xml:space="preserve">#2 0712-01-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每次跳崖都有死亡音效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433-01-5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飞天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B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一起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 </w:t>
        <w:br/>
        <w:t xml:space="preserve">#1 075A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484-01-0A 1u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踩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77A-01-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择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2P </w:t>
        <w:br/>
        <w:t xml:space="preserve">#2 0039-01-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顶出物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长大蘑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葵花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人蘑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76A-01-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翻一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翻二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2, </w:t>
        <w:br/>
        <w:t xml:space="preserve">#2 07C4-01-08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音乐速度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正常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8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高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超高速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75F-01-07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大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:1(00),2(01),3(02),4(03),5(04),6(05),7(06),8(07),9(08),0(FF) </w:t>
        <w:br/>
        <w:t xml:space="preserve">#2 0760-01-0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小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: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前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7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大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(00),2(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或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),3(03),4(04)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第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8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大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(00),2(01),3(02),4(03),5(04) </w:t>
        <w:br/>
        <w:t xml:space="preserve">#2 075C-01-0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小关视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(00),2(01),3(02),4(03) </w:t>
        <w:br/>
        <w:t xml:space="preserve">#2 0016-01-35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角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,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绿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红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黑龟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17-01-1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角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,0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斧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兵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7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乌贼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18-01-08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角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3,08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炮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A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游鱼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B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红鱼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19-01-07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角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4,0C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火球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云怪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刺龟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1A-01-08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角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5,1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飞鱼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小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3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娃娃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超级玛丽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2 </w:t>
        <w:br/>
        <w:t xml:space="preserve">#1 04ED-01-64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4E0-01-3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身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085-01-2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4C9-01-1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飘浮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4C4-01-10 POW </w:t>
        <w:br/>
        <w:t xml:space="preserve">#2 04FF-01-FF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定住敌人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6F9-01-03 00-03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换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08-ff(?) </w:t>
        <w:br/>
        <w:t xml:space="preserve">#2 0635-01-06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-06 </w:t>
        <w:br/>
        <w:t xml:space="preserve">#2 07FC-01-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翻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1-05-0A-14-1E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超级玛丽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3 </w:t>
        <w:br/>
        <w:t xml:space="preserve">#1 0736-01-6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7DA2-01-6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币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5F3-01-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过关不用关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 </w:t>
        <w:br/>
        <w:t xml:space="preserve">#2 05F0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过关时关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 </w:t>
        <w:br/>
        <w:t xml:space="preserve">#1 00ED-01-0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形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大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枪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尾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兔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7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云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8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飞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553-01-8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身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56E-01-10 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有尾时可平飞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有尾时可飞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5F4-01-08 1u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踩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25A2-01-6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吃币奖命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665-01-00 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遇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出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2580-01-0B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道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菇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花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叶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7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云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8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羽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A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锚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B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锤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C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关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D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催眠音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727-01-07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-07 </w:t>
        <w:br/>
        <w:t xml:space="preserve">#2 0567-01-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方块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币转换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&amp;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藏金币出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687-01-02 *2-*7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顶出道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*c-*f(?,*e=*7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都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up;*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能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9-d)  </w:t>
        <w:br/>
        <w:t> 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冒险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3F-01-0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：命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76-01-0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：血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5D4-01-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空中飘浮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06F-01-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限跳跃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03F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数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075-01-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76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冒险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7D2-01-0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：命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 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冒险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4)EC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手指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85,32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槽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87,08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56,45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乘骑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Normal=9A,00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火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9A,01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翼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9A,03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电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9A,02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角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9A,05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颈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9A,04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全道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ON=9C,FFFF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马戏团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60-01-0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341-01-0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（过关时关掉，否则无限加分）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342-01-09  </w:t>
        <w:br/>
        <w:t xml:space="preserve">0343-01-09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梦之勇者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5d0:07 (HP)  </w:t>
        <w:br/>
        <w:t>008d:09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8b:08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钥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8e:00,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8f: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直接发光球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为魔法仗时才有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 xml:space="preserve">008f:01  </w:t>
        <w:br/>
        <w:t xml:space="preserve">0090:60 (???)  </w:t>
        <w:br/>
        <w:t>0630:20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490:00-08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形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</w:r>
    </w:p>
    <w:p>
      <w:pPr>
        <w:pStyle w:val="Normal"/>
        <w:widowControl/>
        <w:spacing w:before="0" w:after="150"/>
        <w:rPr/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（睡梦英雄）金手指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630-01-3E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5D0-01-06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体力最大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8D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最多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5D0-01-09 H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值最大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8B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钥匙最多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90-01-6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魔法棒不用蓄气力就发射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490-01-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变身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可改：勇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，青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，蜥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，鼹鼠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，螃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，马哈鱼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，猩猩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，耗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7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，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蜜蜂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8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）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限生命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05D0,09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限生命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008D,09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所有钥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008B,08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Set2=0630,4B </w:t>
        <w:br/>
        <w:t xml:space="preserve">Set1=0630,09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最终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OFF=0000,00 </w:t>
        <w:br/>
        <w:t xml:space="preserve">ON=0096,09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关卡选择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Mushroom Forest=96,00 </w:t>
        <w:br/>
        <w:t xml:space="preserve">Flower Garden=96,01 </w:t>
        <w:br/>
        <w:t xml:space="preserve">House of Toys=96,02 </w:t>
        <w:br/>
        <w:t xml:space="preserve">Night Sea=96,03 </w:t>
        <w:br/>
        <w:t xml:space="preserve">Nemo's House=96,04 </w:t>
        <w:br/>
        <w:t xml:space="preserve">Cloud Ruins=96,05 </w:t>
        <w:br/>
        <w:t xml:space="preserve">Topsy-Turvy=96,06 </w:t>
        <w:br/>
        <w:t xml:space="preserve">Nightmare World (Stage 1)=96,07 </w:t>
        <w:br/>
        <w:t xml:space="preserve">Nightmare World (Stage 2)=96,08 </w:t>
        <w:br/>
        <w:t xml:space="preserve">Nightmare World (Stage 3)=96,09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角色选择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正常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490,00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青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490,01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蜥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490,02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鼹鼠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490,03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螃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490,04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比目鱼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490,05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大猩猩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490,06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鼠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490,07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大黄蜂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490,08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小美人鱼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EC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手指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只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B0,9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能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B1,6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全部宝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3D,3,3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透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ON=3F,60 </w:t>
        <w:br/>
        <w:t xml:space="preserve">OFF=0000,0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N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鸟人战士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8B-01-4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定身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88-01-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绝技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SELECT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使用的那个）无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87:08 (HP)  </w:t>
        <w:br/>
        <w:t>0088: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宝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 xml:space="preserve">008a:03  </w:t>
        <w:br/>
        <w:t>008b:2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8b:21 (BOS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战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86:00-02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换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a2:08 (BOS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战时能量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) 10 (2) 18 (3) 20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能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MAX)  </w:t>
        <w:br/>
        <w:t xml:space="preserve">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能源战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力量刀锋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2)Power Blade 2 (U)   </w:t>
        <w:br/>
        <w:t xml:space="preserve">#1 0055-01-03 POW   </w:t>
        <w:br/>
        <w:t xml:space="preserve">#1 049A-01-1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0A0-01-12 ENERGY   </w:t>
        <w:br/>
        <w:t>#1 009D-01-99 L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9E-01-99 E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09F-01-9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54-01-1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发镖时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POW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仍满格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95-01-05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前两位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2 009C-01-06 AREA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小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 xml:space="preserve">#2 05B8-01-14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透明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54A-01-8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跳得高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南极大冒险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A9-01-09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O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P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炮炮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477-01-05 </w:t>
        <w:br/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Q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7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只眼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0E-01-1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七宝奇谋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516-01-11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七宝奇谋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5F6-01-11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七宝奇谋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2  </w:t>
        <w:br/>
        <w:t xml:space="preserve">0503-01-20 HP  </w:t>
        <w:br/>
        <w:t xml:space="preserve">0516-01-63 invisible  </w:t>
        <w:br/>
        <w:t xml:space="preserve">050B-01-FF All Weapons  </w:t>
        <w:br/>
        <w:t xml:space="preserve">050D-01-FF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所有要救的人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509-01-FF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所有鞋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50A-01-FF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所有武器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50E-01-6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雷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500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钥匙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22-01-09 Lives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七宝奇谋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90-01-9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5F3-01-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雷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A0-01-1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49-01-FF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所有物品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5DD-01-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4C-01-0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5F2-01-32 slingshot 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R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忍者龙剑传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：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95-01-09  </w:t>
        <w:br/>
        <w:t>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：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68-01-2F  </w:t>
        <w:br/>
        <w:t>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：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AD-01-0A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　　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C7-01-09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忍者龙剑传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中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68:20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ae:30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忍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7d:00-04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里剑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忍者龙剑传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中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ad:04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cd:6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忍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9f:00-04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里剑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4ee,04ef:80 (???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里剑发出后开启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过关后先关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后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BOS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战前也要先关闭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a9: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刀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忍者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EC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手指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[P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限只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4D,9 </w:t>
        <w:br/>
        <w:t xml:space="preserve">[P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限生命值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568,C3 </w:t>
        <w:br/>
        <w:t xml:space="preserve">[P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透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93,FF </w:t>
        <w:br/>
        <w:t xml:space="preserve">[P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角色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LEO=33,0 </w:t>
        <w:br/>
        <w:t xml:space="preserve">MIKE=33,1 </w:t>
        <w:br/>
        <w:t xml:space="preserve">DON=33,2 </w:t>
        <w:br/>
        <w:t xml:space="preserve">RAPH=33,3 </w:t>
        <w:br/>
        <w:t xml:space="preserve">[P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限只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4E,9 </w:t>
        <w:br/>
        <w:t xml:space="preserve">[P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限生命值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56A,C3 </w:t>
        <w:br/>
        <w:t xml:space="preserve">[P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透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94,FF </w:t>
        <w:br/>
        <w:t xml:space="preserve">[P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角色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LEO=34,0 MIKE=34,1 DON=34,2 RAPH=34,3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第一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42,0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第二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42,2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第三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42,4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第四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42,6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第五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42,8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第六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42,9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第七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42,A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激龟忍者传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EC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手指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不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77,80,80,80,80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镖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A8,63,63,63,63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镖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普通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73,1,1,1,1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霰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73,2,2,2,2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回旋镖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73,3,3,3,3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月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73,4,4,4,4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馅饼镖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=73,5,5,5,5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可以放镖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5B,01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透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伤血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] ON=500,F0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水下时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BA,32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忍者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无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6A-02-99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忍者神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3  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无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6A-01-09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忍者神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4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我方体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590-01-B0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方体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590-01-00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忍者神龟格斗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550-01-06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换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-06 </w:t>
        <w:br/>
        <w:t>#1 0600-01-80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能量珠无限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590-01-B0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601-01-80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能量珠无限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591-01-B0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 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间兵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6F8-01-02 </w:t>
        <w:br/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包不死，除掉进特殊场合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6F8-01-05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枪子弹无限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5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发，在加子弹会变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51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发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6E0-01-F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）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机枪子弹无限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5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发，在加子弹会变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51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发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6E2-01-F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）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5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秒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（不推荐，锁定了即死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6E6-01-FF)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命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（感觉没用，死后不能锁定，只能看看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6AA-01-09)</w:t>
        <w:br/>
        <w:t xml:space="preserve">06f8:04 (HP)  </w:t>
        <w:br/>
        <w:t>06e2:64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机关枪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6ee: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雷弹已取得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31:00-08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 xml:space="preserve"> 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忍者蛙的无敌金手指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574-01-11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忍者猫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3F-01-10   </w:t>
        <w:br/>
        <w:t xml:space="preserve">003D_01_03 </w:t>
        <w:br/>
        <w:t xml:space="preserve">0041-01-FF </w:t>
        <w:br/>
        <w:t xml:space="preserve">0040-01-FF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建议全开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忍者龙牙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 1P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303-01-05   </w:t>
        <w:br/>
        <w:t xml:space="preserve">2P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383-01-05 </w:t>
        <w:br/>
        <w:t xml:space="preserve">   </w:t>
        <w:br/>
        <w:t xml:space="preserve">  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S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沙罗曼蛇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34-01-XX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78-01-XX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技能格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速度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导弹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光圈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激光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蓝星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保护层）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82-01-XX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保护层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）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76-01-XX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白弹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光圈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激光）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86-01-XX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导弹开关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有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80-01-XX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速度设置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）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注意：若同时设置了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78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中的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或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7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，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A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键后武器以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7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的设置为准，即：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7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的优先级高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78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的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。   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沙罗曼蛇金手指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1P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飞机架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34-01-63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74-01-6A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导弹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76-01-02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能量块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68-01-xx </w:t>
        <w:br/>
        <w:t xml:space="preserve">01 SPEED </w:t>
        <w:br/>
        <w:t xml:space="preserve">02 MISSILE </w:t>
        <w:br/>
        <w:t xml:space="preserve">03 RIPPLE </w:t>
        <w:br/>
        <w:t xml:space="preserve">04 LASER </w:t>
        <w:br/>
        <w:t xml:space="preserve">05 OPTION </w:t>
        <w:br/>
        <w:t xml:space="preserve">06 FORCE </w:t>
        <w:br/>
        <w:t xml:space="preserve">2P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飞机架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35-01-63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75-01-6A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导弹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77-01-02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能量块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69-01-xx </w:t>
        <w:br/>
        <w:t xml:space="preserve">01 SPEED </w:t>
        <w:br/>
        <w:t xml:space="preserve">02 MISSILE </w:t>
        <w:br/>
        <w:t xml:space="preserve">03 RIPPLE </w:t>
        <w:br/>
        <w:t xml:space="preserve">04 LASER </w:t>
        <w:br/>
        <w:t xml:space="preserve">05 OPTION </w:t>
        <w:br/>
        <w:t xml:space="preserve">06 FORCE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沙罗曼蛇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74-01-6A 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号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75-01-6A 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号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76-01-02 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号导弹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77-01-02 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号导弹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68-01-00 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号能量格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可改：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~0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）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69-01-00 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号能量格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可改：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~0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）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沙罗曼蛇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34-01-XX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78-01-XX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技能格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速度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导弹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光圈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激光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蓝星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保护层）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82-01-XX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保护层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76-01-XX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白弹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光圈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激光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86-01-XX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导弹开关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80-01-XX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速度设置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－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注意：若同时设置了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78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中的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或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7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，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A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键后武器以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7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的设置为准，即：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7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的优先级高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78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的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。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沙罗曼蛇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74-01-05     </w:t>
        <w:br/>
        <w:t xml:space="preserve">#1 0056-01-6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506-01-FF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透明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74-01-05 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双截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代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 03B4-01-3C: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不减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505-01-25: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不减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双截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2 (U)    </w:t>
        <w:br/>
        <w:t>0432:0a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422:04,08-0b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1 041E-01-80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432-01-0A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3CC-01-00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41F-01-80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433-01-0A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3CD-01-00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422-01-0B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4,08-0B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兽王记 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93:02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b2: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90: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兽王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48:00-07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双截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3  </w:t>
        <w:br/>
        <w:t xml:space="preserve">045d:64 (HP)  </w:t>
        <w:br/>
        <w:t>06df:6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双截棍数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6e0:63 (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双截棍数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6e1:6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里剑数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6e2:6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铁爪数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74:00-0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换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 04-0f (?)  </w:t>
        <w:br/>
        <w:t>045D-01-F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角色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不减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6DF-01-F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双截棍不减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4DA-01-F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角色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不减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6E1-01-F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角色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飞标不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405-01-00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406-01-00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45D-01-64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45E-01-64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481-01-91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棍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刀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瓶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98SAI </w:t>
        <w:br/>
        <w:t>#1 0485-01-84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8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同时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 </w:t>
        <w:br/>
        <w:t>#1 0482-01-91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棍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刀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瓶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98SAI </w:t>
        <w:br/>
        <w:t>#1 0486-01-84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武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8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同时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 </w:t>
        <w:br/>
        <w:t>#2 06DF-01-63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双截棍数量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6E0-01-63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双截棍数量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6E1-01-6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忍者手里剑数量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6E2-01-6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铁头铁爪数量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74-01-03 00-03(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角色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04-0f(?) </w:t>
        <w:br/>
        <w:t>#2 0075-01-02 00-03(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角色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04-0f(?) </w:t>
        <w:br/>
        <w:t>#2 0076-01-04 00-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己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5-0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兵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A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尸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人角色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 </w:t>
        <w:br/>
        <w:t>#2 0077-01-00 00-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己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5-0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兵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A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尸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人角色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2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SD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快打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6C-02-99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经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6d:04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快速升级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34:00-02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换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建议不要换成哈格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3e:09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 xml:space="preserve">0030:** (???)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松鼠大战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I   </w:t>
        <w:br/>
        <w:t>#2 005E-01-11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闪烁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5F-01-11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闪烁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5B6-01-82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不减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5E6-01-82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不减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560-01-01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跳起飘浮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561-01-01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跳起飘浮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31-01-07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,01,02,03,04……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松鼠大战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II   </w:t>
        <w:br/>
        <w:t>#2 00D8-01-0A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闪烁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D9-01-0A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闪烁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72-01-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,01,02,03,04……    </w:t>
        <w:br/>
        <w:t>1P  03D4-01-03: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心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A7-01-09: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命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2P   03D5-01-03: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心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A8-01-09: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命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[P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透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ON=3D4,05 </w:t>
        <w:br/>
        <w:t xml:space="preserve">OFF=3D4,0 </w:t>
        <w:br/>
        <w:t xml:space="preserve">[P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透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</w:t>
        <w:br/>
        <w:t xml:space="preserve">ON=3D5,05 </w:t>
        <w:br/>
        <w:t xml:space="preserve">OFF=3D5,0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A7,9;A8,9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糖包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A3,FF </w:t>
        <w:br/>
        <w:t>[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最大体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3D4,5 </w:t>
        <w:br/>
        <w:t>[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最大体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3D5,5 </w:t>
        <w:br/>
        <w:t>[GameInfo] Name=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松鼠大战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2(FC/NES)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三目童子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74-01-1B  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萨而达传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4F0-01-03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上尉密令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3DD-01-63 Diamond (A)   </w:t>
        <w:br/>
        <w:t xml:space="preserve">#1 03DE-01-63 Diamond (H)   </w:t>
        <w:br/>
        <w:t xml:space="preserve">#1 03D7-01-03 Power Up (A)   </w:t>
        <w:br/>
        <w:t xml:space="preserve">#1 03D8-01-03 Power Up (H)   </w:t>
        <w:br/>
        <w:t xml:space="preserve">#1 06E8-01-01 Exit   </w:t>
        <w:br/>
        <w:t xml:space="preserve">#1 00B6-01-0A Invisible   </w:t>
        <w:br/>
        <w:t xml:space="preserve">#1 041F-01-40 Invisible   </w:t>
        <w:br/>
        <w:t xml:space="preserve">#1 03D9-01-14 HP (A)   </w:t>
        <w:br/>
        <w:t xml:space="preserve">#1 03DA-01-14 HP (H)   </w:t>
        <w:br/>
        <w:t xml:space="preserve">#2 05D8-01-00 Change place   </w:t>
        <w:br/>
        <w:t xml:space="preserve">#2 05D9-01-00 Change place   </w:t>
        <w:br/>
        <w:t xml:space="preserve">#2 05D4-01-A0 Space Shuttle (A)   </w:t>
        <w:br/>
        <w:t xml:space="preserve">#2 05D5-01-A0 Space Shuttle (H)   </w:t>
        <w:br/>
        <w:t xml:space="preserve">#2 05E1-01-0F Hidden Path   </w:t>
        <w:br/>
        <w:t xml:space="preserve">#2 05D6-01-08 Current Location (A)   </w:t>
        <w:br/>
        <w:t xml:space="preserve">#2 05D7-01-08 Current Location (H)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SD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英雄总决战的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EC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手指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不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0070,20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可以换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00BC,08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00B1,09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最终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0030,08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神鹰一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无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]ON=0020,09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最强状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]ON=0278,14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]ON=006F,10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/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T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踢王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D2-01-28  </w:t>
        <w:br/>
        <w:t xml:space="preserve">MP 00EC-01-69  </w:t>
        <w:br/>
        <w:t xml:space="preserve">EXP 00F0-01-69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30E-01-0A  </w:t>
        <w:br/>
        <w:t xml:space="preserve">HP 06B9-01-B0  </w:t>
        <w:br/>
        <w:t xml:space="preserve">HPMAX 06BB-01-B0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物品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6BE-02-FFFF 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烟山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坦克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045-01-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基地是可修复钢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基地是不可修复钢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   </w:t>
        <w:br/>
        <w:t xml:space="preserve">#1 0100-01-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人被定时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51-01-64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52-01-64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A8-01-60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俩星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推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2 00A9-01-60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俩星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推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2 0089-01-10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防弹罩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2 008A-01-10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防弹罩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 xml:space="preserve">#2 007F-01-1C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方坦克随机增加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86-01-40 Power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位置横向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X   </w:t>
        <w:br/>
        <w:t>#2 0087-01-D0 Power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位置纵向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Y   </w:t>
        <w:br/>
        <w:t>#2 0088-01-06 Power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类型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帽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定时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炸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坦克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枪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7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船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178-01-A0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推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179-01-A0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推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101-01-63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枪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推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打不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1 0102-01-63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枪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推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打不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1 0170-01-FF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船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过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打不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1 0171-01-FF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船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过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打不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特救指令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5C8-01-64 POWER UP  </w:t>
        <w:br/>
        <w:t xml:space="preserve">05A3-01-2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5C6-02-FFFF P   </w:t>
        <w:br/>
        <w:t xml:space="preserve">05EA-01-FF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高跳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5C2-01-FF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枪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脱狱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43a:64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47:00-05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715:00-02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持物变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,0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枪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刀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438:ca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全能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438:da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全能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+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持枪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 ea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全能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+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持刀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 fa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全能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+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05C2-01-08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血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5DA-01-1D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闪烁无敌 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 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唐老鸭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闪烁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:007d-01-1c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不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:00b0-01-00 </w:t>
        <w:br/>
        <w:t>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只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:0361-01-09 </w:t>
        <w:br/>
        <w:t>H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:034a-01-00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跳跃高度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:07c0-01-04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开启跳跃高度会定住在上面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关掉恢复正常了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.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闪烁无敌不能攻击敌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- -!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唐老鸭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2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闪烁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:00af-01-23 </w:t>
        <w:br/>
        <w:t>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只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:00ce-01-09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闪烁无敌能攻击敌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^ ^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吞食天地无敌 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我方武将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的血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60D0-02-FFFF 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我方武将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的血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60D4-02-FFFF 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我方武将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的血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60D8-02-FFFF 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我方武将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的血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60DC-02-FFFF 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我方武将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的血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60E0-02-FFFF 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方武将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的血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60EC-02-00 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方武将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的血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60F0-02-00 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方武将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的血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60F4-02-00 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方武将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的血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60F8-02-00 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方武将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的血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60FC-02-00 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策略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61F4-03-FFFF   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天使之翼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2   </w:t>
        <w:br/>
        <w:t>036D-02-fff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体力直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太空战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（最终幻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）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6140-02-03e7 </w:t>
        <w:br/>
        <w:t xml:space="preserve">6144-02-03e7 </w:t>
        <w:br/>
        <w:t xml:space="preserve">6148-02-03e7 </w:t>
        <w:br/>
        <w:t xml:space="preserve">614c-02-03e7   </w:t>
        <w:br/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U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V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W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未来战士金手指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C6-03-FFFFF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攻击力最大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cb:06 (HP)  </w:t>
        <w:br/>
        <w:t>00c3:08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精神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  </w:t>
        <w:br/>
        <w:t> 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超级乌鸦天狗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17-1-7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　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救出人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18-1-0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　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Shot  0019-1-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　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Star  001A-1-FF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　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CA-1-0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　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接台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54F-1-08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　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X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雪山兄弟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369-01-07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攻击上升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红蓝黄瓶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1 036A-01-07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攻击上升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红蓝黄瓶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1 0076-01-0A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77-01-0A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3D2-01-01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3D3-01-01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37e:20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37f:20 (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3d4-03d9:e0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全灭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BOSS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依然见效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73:00-3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8a: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寿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#1 03D2-01-01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3D3-01-01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37E-01-20 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大头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绿瓶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#2 037F-01-20 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大头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绿瓶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 xml:space="preserve">#2 0073-01-28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-09,0A-13,14-1D,1E-27,28-31  </w:t>
        <w:br/>
        <w:t xml:space="preserve">#2 0082-01-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摇奖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(1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楼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,02(2P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楼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 xml:space="preserve">#2 03D4-01-E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1(Boss)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直接灭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3D5-01-E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(Boss2)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直接灭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3D6-01-E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直接灭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3D7-01-E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直接灭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3D8-01-E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直接灭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3D9-01-E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直接灭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8A-01-01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祝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&amp;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寿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2 007F-01-3B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西游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10c:05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如意棒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113: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117:00-0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宝种类改变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118:6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宝数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钱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109-03-FFFF </w:t>
        <w:br/>
        <w:t>010c:05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如意棒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113: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117:00-0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宝种类改变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118:6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宝数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星之卡比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(J) </w:t>
        <w:br/>
        <w:t>0599:6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5e6:02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已吞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级气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5f9:10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5bf: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速度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5e3:00-18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能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03,08-0a,17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能力不要直接切换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5e0:00-0e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形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推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d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飞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5a0:e7-0a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图标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5fb:44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开启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请立即关闭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新人类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057-01-06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香蕉王子大冒险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113-01-09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5A4-01-11 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西游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)EC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手指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体力最大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35,63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升级经验值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] ON=9F,0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6B,37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限瓶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98,9 </w:t>
        <w:br/>
        <w:t xml:space="preserve">[GameInfo]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/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Y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原人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482-01-05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闪烁无敌。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Zanac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银河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机体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]ON=32,20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子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完善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]</w:t>
        <w:br/>
        <w:t>0=5C,00</w:t>
        <w:br/>
        <w:t>1=5C,01</w:t>
        <w:br/>
        <w:t>2=5C,O2</w:t>
        <w:br/>
        <w:t>3=5C,03</w:t>
        <w:br/>
        <w:t>4=5C,04</w:t>
        <w:br/>
        <w:t>5=5C,05</w:t>
        <w:br/>
        <w:t>6=5C,06</w:t>
        <w:br/>
        <w:t>7=5C,07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火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慎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]ON=577,04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ON=764,FE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烟山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9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坦克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045-01-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基地是可修复钢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基地是不可修复钢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0   </w:t>
        <w:br/>
        <w:t xml:space="preserve">#1 0100-01-0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人被定时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51-01-64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052-01-64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A8-01-60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俩星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推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2 00A9-01-60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俩星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推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2 0089-01-10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防弹罩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2 008A-01-10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防弹罩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 xml:space="preserve">#2 007F-01-1C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敌方坦克随机增加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2 0086-01-40 Power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位置横向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X   </w:t>
        <w:br/>
        <w:t>#2 0087-01-D0 Power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位置纵向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Y   </w:t>
        <w:br/>
        <w:t>#2 0088-01-06 Power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类型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帽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定时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3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炸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坦克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枪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7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船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178-01-A0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推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179-01-A0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推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#1 0101-01-63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枪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推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打不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1 0102-01-63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枪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推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打不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1 0170-01-FF P1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船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过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打不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>#1 0171-01-FF P2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船后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过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打不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影子传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Legend of Kage, The (U)   </w:t>
        <w:br/>
        <w:t xml:space="preserve">#1 002B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#1 0041-01-02 LV   </w:t>
        <w:br/>
        <w:t>#1 0046-01-60 20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分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60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分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八向剑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  </w:t>
        <w:br/>
        <w:t xml:space="preserve">#2 0046-01-80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刚咒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数值改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2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或者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60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来关掉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 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异形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3  </w:t>
        <w:br/>
        <w:t xml:space="preserve">0744-01-09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74b-01-6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手枪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74c-01-6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炮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74d-01-6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雷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74e-01-63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火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03c8-01-08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银河战士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70:02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 xml:space="preserve">0107:69 (HP)  </w:t>
        <w:br/>
        <w:t>6879:ff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导弹数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6878:ff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全能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6877:06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备用能源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312:ea,0d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超高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300:0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球状态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69b3: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二周目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代码（</w:t>
      </w:r>
      <w:r>
        <w:rPr>
          <w:rFonts w:cs="Arial" w:ascii="Arial" w:hAnsi="Arial"/>
          <w:color w:val="008000"/>
          <w:kern w:val="0"/>
          <w:sz w:val="18"/>
          <w:szCs w:val="18"/>
          <w:lang w:eastAsia="zh-CN"/>
        </w:rPr>
        <w:t>Z</w:t>
      </w:r>
      <w:r>
        <w:rPr>
          <w:rFonts w:ascii="Arial" w:hAnsi="Arial" w:cs="Arial"/>
          <w:color w:val="008000"/>
          <w:kern w:val="0"/>
          <w:sz w:val="18"/>
          <w:szCs w:val="18"/>
          <w:lang w:eastAsia="zh-CN"/>
        </w:rPr>
        <w:t>区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中东战争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 xml:space="preserve">1P 0057-01-09  </w:t>
        <w:br/>
        <w:t>2P 0068-01-0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生命无限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侏罗纪公园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566-01-09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命数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加纳战机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命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18D-01-09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能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018F-01-09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弹药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0034-01-XX(0-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之间，选择后请关闭。）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Zanac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银河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机体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]ON=32,20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子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完善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]</w:t>
        <w:br/>
        <w:t>0=5C,00</w:t>
        <w:br/>
        <w:t>1=5C,01</w:t>
        <w:br/>
        <w:t>2=5C,O2</w:t>
        <w:br/>
        <w:t>3=5C,03</w:t>
        <w:br/>
        <w:t>4=5C,04</w:t>
        <w:br/>
        <w:t>5=5C,05</w:t>
        <w:br/>
        <w:t>6=5C,06</w:t>
        <w:br/>
        <w:t>7=5C,07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火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慎用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]ON=577,04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]ON=764,FE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42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炸弹人  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0093:09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68:63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73:50 (5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级威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 ff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威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MAX)  </w:t>
        <w:br/>
        <w:t>0074:09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炸弹数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75-0079: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全能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7a:02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碰不死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58:00-5e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选关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炸弹人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2  </w:t>
        <w:br/>
        <w:t>04e5:09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85:04 (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级威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) 1b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威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MAX)  </w:t>
        <w:br/>
        <w:t>00a1: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定时炸弹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82:07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炸弹数量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a5: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速度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>009f,00a0: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穿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  <w:br/>
        <w:t xml:space="preserve">00a2:01  </w:t>
        <w:br/>
        <w:t>04e6:01 (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隐身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) 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炸弹人的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EC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金手指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时间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93,A6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人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68,5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雷威力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73,96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穿墙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76,1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穿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78,1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遥控雷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77,1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雷数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74,9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行走加速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17,8 </w:t>
        <w:br/>
        <w:t>[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无敌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] ON=79,1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1944  </w:t>
        <w:br/>
        <w:t xml:space="preserve">0347-01-02 Ability Points  </w:t>
        <w:br/>
        <w:t xml:space="preserve">0410-01-09 Fuel  </w:t>
        <w:br/>
        <w:t xml:space="preserve">04F6-01-09 weapon  </w:t>
        <w:br/>
        <w:t xml:space="preserve">04E3-01-02 Extra Planes 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5:54:00Z</dcterms:created>
  <dc:creator>Administrator</dc:creator>
  <dc:description/>
  <cp:keywords/>
  <dc:language>en-US</dc:language>
  <cp:lastModifiedBy>Sky123.Org</cp:lastModifiedBy>
  <dcterms:modified xsi:type="dcterms:W3CDTF">2010-12-13T05:55:00Z</dcterms:modified>
  <cp:revision>3</cp:revision>
  <dc:subject/>
  <dc:title/>
</cp:coreProperties>
</file>